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О СОСТОЯНИИ ОБЩЕГО ИМУЩЕСТВА СОБСТВЕННИКОВ ПОМЕЩЕНИЙ МНОГОКВАРТИРНОГО ДОМА ПО УЛ. ЛЕНИНГРАДСКАЯ</w:t>
      </w:r>
      <w:r>
        <w:rPr>
          <w:b/>
          <w:sz w:val="28"/>
          <w:szCs w:val="28"/>
        </w:rPr>
        <w:t>,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27 сентября 2012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градская, 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 куб. 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9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1,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4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товый ленточный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зн. трещина в цокол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 на сложном раствор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ами незначительные трещины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 дощат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ревянное</w:t>
            </w:r>
          </w:p>
          <w:p>
            <w:pPr>
              <w:pStyle w:val="Normal"/>
              <w:snapToGrid w:val="false"/>
              <w:rPr/>
            </w:pPr>
            <w:r>
              <w:rPr/>
              <w:t>Утепленное армокирпично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ами трещины, сырость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фер, стропила дер. по брускам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астичный ремонт кровли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желобов,гниль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щатые цемент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ами трещины, стертость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йные, створчатые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ами трещины, неплотный притвор, гниль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енточные, приборы прост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, побелка, покраск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вреждения окружного слоя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штукатурен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ами трещины, обваливается штукатурк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ляци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ественн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чи в трубах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ка скрыт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стальн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о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ково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мостки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руша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2-09-27T08:20:00Z</dcterms:modified>
  <cp:revision>26</cp:revision>
  <dc:subject/>
  <dc:title>Утверждаю</dc:title>
</cp:coreProperties>
</file>